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</w:tblGrid>
      <w:tr>
        <w:trPr>
          <w:trHeight w:val="2869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4130</wp:posOffset>
                      </wp:positionV>
                      <wp:extent cx="1173480" cy="602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602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А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92.4pt;height:47.45pt;mso-wrap-distance-left:9.05pt;mso-wrap-distance-right:9.05pt;mso-wrap-distance-top:0pt;mso-wrap-distance-bottom:0pt;margin-top:-1.9pt;mso-position-vertical-relative:text;margin-left:-1.8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-12700</wp:posOffset>
                      </wp:positionV>
                      <wp:extent cx="2188845" cy="596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0000FF"/>
                                      <w:sz w:val="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НАУЧНО-ПРОИЗВОДСТ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ФИРМА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72.35pt;height:47pt;mso-wrap-distance-left:9.05pt;mso-wrap-distance-right:9.05pt;mso-wrap-distance-top:0pt;mso-wrap-distance-bottom:0pt;margin-top:-1pt;mso-position-vertical-relative:text;margin-left:71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  <w:sz w:val="8"/>
                              </w:rPr>
                            </w:pPr>
                            <w:r>
                              <w:rPr>
                                <w:color w:val="0000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НАУЧНО-ПРОИЗВОДСТВЕН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ФИР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ОО НПФ "АТИ"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0062, г.Екатеринбург, а/я 1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Тел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/факс</w:t>
            </w:r>
            <w:r>
              <w:rPr>
                <w:b/>
                <w:sz w:val="20"/>
                <w:lang w:val="en-US"/>
              </w:rPr>
              <w:t xml:space="preserve"> (3432) 569-563, 5</w:t>
            </w:r>
            <w:r>
              <w:rPr>
                <w:b/>
                <w:sz w:val="20"/>
              </w:rPr>
              <w:t>09-047, 591-695</w:t>
            </w:r>
            <w:r>
              <w:rPr>
                <w:b/>
                <w:sz w:val="20"/>
                <w:lang w:val="en-US"/>
              </w:rPr>
              <w:t xml:space="preserve">   </w:t>
            </w:r>
          </w:p>
          <w:p>
            <w:pPr>
              <w:pStyle w:val="Heading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g-ati@dialup.utk.ru</w:t>
            </w:r>
          </w:p>
          <w:p>
            <w:pPr>
              <w:pStyle w:val="Heading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ww.npf-ati.utk.ru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ИНН 666006888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/с №40702810500000000291,  к/с №3010181090000000079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ОАО Уральский банк реконструкции и развития  г.Екатеринбург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К  046577795   ОКОНХ 14750   ОКПО 2643165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енеральный  директор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______________ </w:t>
            </w:r>
            <w:r>
              <w:rPr>
                <w:b/>
              </w:rPr>
              <w:t>В.С. Уксус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 ______________ 2003 г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АЙС - ЛИСТ  от 01.01.2003 г.</w:t>
      </w:r>
    </w:p>
    <w:p>
      <w:pPr>
        <w:pStyle w:val="Heading3"/>
        <w:jc w:val="center"/>
        <w:rPr>
          <w:sz w:val="16"/>
        </w:rPr>
      </w:pPr>
      <w:r>
        <w:rPr>
          <w:sz w:val="24"/>
        </w:rPr>
        <w:t>Аппаратура контролируемого пункта - АКП "Уктус-ТМ"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0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220"/>
        <w:gridCol w:w="1243"/>
      </w:tblGrid>
      <w:tr>
        <w:trPr>
          <w:trHeight w:val="499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Наименование изделия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альное на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без НДС, руб.</w:t>
            </w:r>
          </w:p>
        </w:tc>
      </w:tr>
      <w:tr>
        <w:trPr>
          <w:trHeight w:val="10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Базовая часть компле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ключается в состав любого комплек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467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Состав базовой части:</w:t>
            </w:r>
          </w:p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1.1. Шкаф аппаратный                              - 1 шт.</w:t>
            </w:r>
          </w:p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В т.ч.: - Корпус                                           - 1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- Модуль монтажный                    - 1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- БРП (блок распр-я питания)      - 1 шт.</w:t>
            </w:r>
          </w:p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1.2. БПКП (блок питания КП)                  - 1 шт.</w:t>
            </w:r>
          </w:p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1.3. БЦП (блок центральн.  процессора)  - 1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 Кабель 5                                               - 1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 Кабель 6                                               - 1шт.</w:t>
            </w:r>
          </w:p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1.6.  Тех. документация                        - 1 компл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firstLine="3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right="71" w:firstLine="3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right="71" w:firstLine="3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right="71" w:firstLine="3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right="71" w:firstLine="39"/>
              <w:rPr>
                <w:sz w:val="20"/>
              </w:rPr>
            </w:pPr>
            <w:r>
              <w:rPr>
                <w:sz w:val="20"/>
              </w:rPr>
              <w:t>Сеть переменного тока 220 В/50Гц,   пост.  тока 220В.</w:t>
            </w:r>
          </w:p>
          <w:p>
            <w:pPr>
              <w:pStyle w:val="Normal"/>
              <w:ind w:right="71" w:firstLine="39"/>
              <w:rPr/>
            </w:pPr>
            <w:r>
              <w:rPr>
                <w:sz w:val="20"/>
              </w:rPr>
              <w:t xml:space="preserve">На основе микропроцессора </w:t>
            </w:r>
            <w:r>
              <w:rPr>
                <w:sz w:val="20"/>
                <w:lang w:val="en-US"/>
              </w:rPr>
              <w:t>INTEL</w:t>
            </w:r>
            <w:r>
              <w:rPr>
                <w:sz w:val="20"/>
              </w:rPr>
              <w:t>80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188</w:t>
            </w:r>
            <w:r>
              <w:rPr>
                <w:sz w:val="20"/>
                <w:lang w:val="en-US"/>
              </w:rPr>
              <w:t>EB</w:t>
            </w:r>
            <w:r>
              <w:rPr>
                <w:sz w:val="20"/>
              </w:rPr>
              <w:t>/22МГц.</w:t>
            </w:r>
          </w:p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ЭВМ</w:t>
            </w:r>
          </w:p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ЭВ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26800-00</w:t>
            </w:r>
          </w:p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6300-00</w:t>
            </w:r>
          </w:p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16900-00</w:t>
            </w:r>
          </w:p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3600-00</w:t>
            </w:r>
          </w:p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6400-00</w:t>
            </w:r>
          </w:p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11500-00</w:t>
            </w:r>
          </w:p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500-00</w:t>
            </w:r>
          </w:p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500-00</w:t>
            </w:r>
          </w:p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1000-00</w:t>
            </w:r>
          </w:p>
        </w:tc>
      </w:tr>
      <w:tr>
        <w:trPr>
          <w:trHeight w:val="10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2. Функциональные бл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39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мплектуются в любом сочетании по указанию в заявке. Суммарное количество всех блоков  не более 8 шт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4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- БПД (блок передачи данных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ротоколы «Гранит», «Расширенный Гранит», ТМ512 Скорость обмена до 1200 бод по двум  каналам. Управление радиостанцией. Ретрансля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6100-00</w:t>
            </w:r>
          </w:p>
        </w:tc>
      </w:tr>
      <w:tr>
        <w:trPr>
          <w:trHeight w:val="10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БТС (блок телесигнализации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32 датчиков ТС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48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БТИ (блок телеизмерений интегральных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16-ти датчиков Т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48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БТТ(блок телеизмерений текущих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32 датчиков ТТ, 8-ми разрядный АЦ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126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БТТ1(блок телеизмерений текущих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32 датчиков ТТ, 12-и разрядный АЦ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126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БТУ (блок телеуправления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Формирование 32 команд Т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62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rPr>
                <w:sz w:val="20"/>
              </w:rPr>
            </w:pPr>
            <w:r>
              <w:rPr>
                <w:sz w:val="20"/>
              </w:rPr>
              <w:t>- БПИ (блок последовательных интерфейсов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Обеспечение связи КП с интеллектуальными датчиками и локальными информационными системам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102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3. Клеммники с кабелем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личество определяется числом и номенклатурой функциональных блок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4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П1  - по 1 шт. на бл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БТ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23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П2  - по 1 шт. на бл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БТС, БТТ, БТ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23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П3  - по 1 шт. на бл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БП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3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П4  - по 1 шт. на бл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ключение БПД с блоком модема Конус-20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23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П5  - по 1 шт. на бл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>Подключение БП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П6 - по 1 шт. на бл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ключение БПД с блоком модема УПСТМ02-Уктус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ой от опасных  напряжений и то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28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4.Вариант крепления корпус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right="71" w:firstLine="3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Подстав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39"/>
              <w:rPr>
                <w:iCs/>
                <w:sz w:val="20"/>
              </w:rPr>
            </w:pPr>
            <w:r>
              <w:rPr>
                <w:iCs/>
                <w:sz w:val="20"/>
              </w:rPr>
              <w:t>Крепление корпуса к пол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41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Кронштей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39"/>
              <w:rPr>
                <w:iCs/>
                <w:sz w:val="20"/>
              </w:rPr>
            </w:pPr>
            <w:r>
              <w:rPr>
                <w:iCs/>
                <w:sz w:val="20"/>
              </w:rPr>
              <w:t>Крепление корпуса к стен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25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. Дополнительное оборудова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39"/>
              <w:rPr>
                <w:sz w:val="20"/>
              </w:rPr>
            </w:pPr>
            <w:r>
              <w:rPr>
                <w:i/>
                <w:sz w:val="20"/>
              </w:rPr>
              <w:t>Комплектуются по указанию в заявк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БПР (Блок промежуточных реле 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 команд ТУ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Коммутация исполнительных устройств по командам ТУ.</w:t>
            </w:r>
          </w:p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 xml:space="preserve">Параметры коммутации: - переменный ток 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=220в,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=5</w:t>
            </w: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ind w:right="71" w:firstLine="39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 xml:space="preserve">- постоянный ток 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=220в,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=0,5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11600-00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одем «Конус-2000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52" w:hanging="10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двух каналов приема/передачи цифровых данных по 4-х проводным линиям  связи на скоростях 50-300 Бо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15900-00</w:t>
            </w:r>
          </w:p>
        </w:tc>
      </w:tr>
      <w:tr>
        <w:trPr>
          <w:trHeight w:val="69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одем «УПСТМ02-Уктус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52" w:hanging="10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двух каналов приема/передачи цифровых данных по    2-х/4-х проводным линиям  связи на скоростях 50-300 Бод</w:t>
            </w:r>
          </w:p>
          <w:p>
            <w:pPr>
              <w:pStyle w:val="Normal"/>
              <w:ind w:left="72" w:right="-52" w:hanging="10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ли одного канала на скорости 600 Бо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15000-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Блок 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71" w:firstLine="39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едение регламентных и ремонтных рабо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sz w:val="20"/>
              </w:rPr>
            </w:pPr>
            <w:r>
              <w:rPr>
                <w:sz w:val="20"/>
              </w:rPr>
              <w:t>2000-00</w:t>
            </w:r>
          </w:p>
        </w:tc>
      </w:tr>
    </w:tbl>
    <w:p>
      <w:pPr>
        <w:pStyle w:val="Normal"/>
        <w:ind w:right="-427" w:hanging="0"/>
        <w:jc w:val="both"/>
        <w:rPr/>
      </w:pPr>
      <w:r>
        <w:rPr>
          <w:i/>
          <w:color w:val="000000"/>
          <w:sz w:val="20"/>
        </w:rPr>
        <w:t xml:space="preserve"> </w:t>
      </w:r>
      <w:r>
        <w:rPr>
          <w:b/>
          <w:i/>
          <w:color w:val="000000"/>
          <w:sz w:val="20"/>
        </w:rPr>
        <w:t>Примечания:    1.Предоплата 100 % денежными средствами.</w:t>
      </w:r>
    </w:p>
    <w:p>
      <w:pPr>
        <w:pStyle w:val="Normal"/>
        <w:ind w:left="1418" w:right="-427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2.Гарантия 18 месяцев.</w:t>
      </w:r>
    </w:p>
    <w:p>
      <w:pPr>
        <w:pStyle w:val="Normal"/>
        <w:ind w:left="1418" w:right="-427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3.При отгрузке ж/д транспортом цена аппаратуры увеличивается на 2 %.</w:t>
      </w:r>
    </w:p>
    <w:p>
      <w:pPr>
        <w:pStyle w:val="Normal"/>
        <w:ind w:left="1418" w:right="-427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4.Срок поставки 20-40 дней после поступления средств на р/счет Поставщика.</w:t>
      </w:r>
    </w:p>
    <w:p>
      <w:pPr>
        <w:pStyle w:val="Normal"/>
        <w:ind w:left="1418" w:right="-427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5. Поставка модема осуществляется по согласованию с Заказчиком.</w:t>
      </w:r>
    </w:p>
    <w:sectPr>
      <w:type w:val="nextPage"/>
      <w:pgSz w:w="11906" w:h="16838"/>
      <w:pgMar w:left="1080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7" w:firstLine="72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ind w:right="71" w:firstLine="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5:58:00Z</dcterms:created>
  <dc:creator>Владимир</dc:creator>
  <dc:description/>
  <dc:language>en-US</dc:language>
  <cp:lastModifiedBy>viktor</cp:lastModifiedBy>
  <cp:lastPrinted>2003-02-21T12:37:00Z</cp:lastPrinted>
  <dcterms:modified xsi:type="dcterms:W3CDTF">2003-03-19T06:33:00Z</dcterms:modified>
  <cp:revision>5</cp:revision>
  <dc:subject/>
  <dc:title/>
</cp:coreProperties>
</file>